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9. augusztus 2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  <w:t>Hévízi Sportkör</w:t>
      </w:r>
      <w:r>
        <w:rPr>
          <w:rFonts w:cs="Arial" w:ascii="Arial" w:hAnsi="Arial"/>
        </w:rPr>
        <w:t xml:space="preserve"> részére nyújtott 2019. évi támogatás második negyedéves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Koma Ildikó gazdasági ügyintéz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9. évi költségvetéséről szóló 6</w:t>
      </w:r>
      <w:r>
        <w:rPr>
          <w:rFonts w:eastAsia="Times New Roman" w:cs="Arial" w:ascii="Arial" w:hAnsi="Arial"/>
          <w:lang w:eastAsia="hu-HU"/>
        </w:rPr>
        <w:t>/2019. (II.01.) önkormányzati rendelete a</w:t>
      </w:r>
      <w:r>
        <w:rPr>
          <w:rFonts w:cs="Arial" w:ascii="Arial" w:hAnsi="Arial"/>
        </w:rPr>
        <w:t>lapján több szervezet részére nyújtott támog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Hévízi Sportkör </w:t>
      </w:r>
      <w:r>
        <w:rPr>
          <w:rFonts w:cs="Arial" w:ascii="Arial" w:hAnsi="Arial"/>
        </w:rPr>
        <w:t xml:space="preserve">a támogatási szerződés alapján köteles elszámolni a kapott támogatási összeggel. A Sportkör </w:t>
      </w:r>
      <w:r>
        <w:rPr>
          <w:rFonts w:cs="Arial" w:ascii="Arial" w:hAnsi="Arial"/>
          <w:b/>
        </w:rPr>
        <w:t xml:space="preserve">második negyedéves </w:t>
      </w:r>
      <w:r>
        <w:rPr>
          <w:rFonts w:cs="Arial" w:ascii="Arial" w:hAnsi="Arial"/>
        </w:rPr>
        <w:t xml:space="preserve">elszámolását 2019. augusztus 8-á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i Sportkör részére megítélt </w:t>
      </w:r>
      <w:r>
        <w:rPr>
          <w:rFonts w:cs="Arial" w:ascii="Arial" w:hAnsi="Arial"/>
        </w:rPr>
        <w:t>103.258.000,- 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hu-HU"/>
        </w:rPr>
        <w:t xml:space="preserve">működési támogatásból a második negyedévben 25.812.000,- Ft került átutalásra. Az első negyedévi elszámolás maradvány összege 10.666.757,- Ft volt, így a Sportkörnek a második negyedévben 36.478.757,- Ft-ról kellett az elszámolást benyúj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z elszámoláshoz csatolta a számlamásolatok hitelesített példányai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benyújtott számlák  összege: 38.654.911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maradvány összege (különbözet) - 2.176.154,- Ft, mely összeget a Sportkör a harmadik negyedévi támogatás terhére használta f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felülvizsgálat során megállapításra került, hogy a Sportkör elszámolása a támogatási megállapodásban rögzítetteknek megfelelő, számlák záradékolásával és hitelesítésével ellátott elszámolást nyújtott be. 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19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>2019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19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>2019. IV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130 28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833 12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963 407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83 42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53 16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36 581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718 0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6 037 4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 755 40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982 81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 491 97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7 474 789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 715 32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8 223 14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7 938 476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89 99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33 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 xml:space="preserve">322 993 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01 28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  514 69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315 973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23 85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77 45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01 31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339 44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 575 60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7 915 04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74 81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215 352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590 169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3 759 24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8 654 911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62 414 15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benyújtott számlamásolatok alapján a Hévízi Sportkör 2019. második negyedévi elszámolását 38.654 911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 Ft összegben javasolom elfogadásr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9. évi támogatás második negyedéves elszámolását </w:t>
      </w:r>
      <w:r>
        <w:rPr>
          <w:rFonts w:cs="Arial" w:ascii="Arial" w:hAnsi="Arial"/>
          <w:lang w:eastAsia="hu-HU"/>
        </w:rPr>
        <w:t>38.654 911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 Ft</w:t>
      </w:r>
      <w:r>
        <w:rPr>
          <w:rFonts w:cs="Arial" w:ascii="Arial" w:hAnsi="Arial"/>
          <w:i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 maradvány összege - 2.176.154,- Ft, a Sportkör a harmadik negyedévi támogatásának terhére került felhasználásr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9. szeptember 15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513-16/2019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  <w:t xml:space="preserve">.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513-16/2019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  <w:t xml:space="preserve">.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38:00Z</dcterms:created>
  <dc:creator>T-Cont Kft</dc:creator>
  <dc:description/>
  <cp:keywords/>
  <dc:language>en-US</dc:language>
  <cp:lastModifiedBy>Dr Tüske Róbert</cp:lastModifiedBy>
  <cp:lastPrinted>2019-08-09T10:08:00Z</cp:lastPrinted>
  <dcterms:modified xsi:type="dcterms:W3CDTF">2019-08-15T13:38:00Z</dcterms:modified>
  <cp:revision>3</cp:revision>
  <dc:subject/>
  <dc:title/>
</cp:coreProperties>
</file>